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0+ outstanding picture-book stimuli for P4C enquiri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lease note: A few of the books cited below are currently out of print. Happily, most out of print books can be purchased through www.abebooks.co.u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3420"/>
        <w:gridCol w:w="1620"/>
      </w:tblGrid>
      <w:tr>
        <w:trPr>
          <w:trHeight w:val="35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utho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Tit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The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SBN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orough, Jez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Dogs D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f-belief/aiming hig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445-8339-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n, Pamel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 Archimedes’ Bat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lacement of wa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-050162-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er, Jeanni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 in the Sk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/secur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445-7585-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wne, Anthon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ival of a new sibl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445-5428-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wne, Anthon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ril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y parents/unexpected frie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445-9997-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wne, Anthon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hape Ga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52-54696-8</w:t>
            </w:r>
          </w:p>
        </w:tc>
      </w:tr>
      <w:tr>
        <w:trPr>
          <w:trHeight w:val="7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wne, Anthon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unn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/ris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445-5239-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wne, Anthon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/animal relationshi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09-921901-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wne, Anthon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ces in the Par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ing the same event different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52-54564-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ningham, Joh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dayame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dren’s power/environ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09-926668-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ningham, Joh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uld you rather 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i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09-920041-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h, John &amp; Paul, Kork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Fish Who Could Wis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ed/wisd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9-272240-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usley, Charles &amp; Firth, Barbar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</w:t>
            </w:r>
            <w:r>
              <w:rPr>
                <w:sz w:val="20"/>
                <w:szCs w:val="20"/>
              </w:rPr>
              <w:t>Quack!’ Said the Billy-Go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/subverting expecta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445-0479-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ve, Kathryn &amp; Riddell, Chri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thing El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ty//friendshi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-054907-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e, Babet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mmy Never Told 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kward Q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24-04736-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acon, Alexi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w Lori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dden depths/secret lif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09-941426-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aldson, Julia &amp; Scheffler, Axe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Gruffal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d over mat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33-71093-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jerman, Debora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to Speak Moo!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09-941793-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eman, Michae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d of Dream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ding one’s dre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86264-022-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eman, Michae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 &amp; Pea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 and pea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84270-083-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stein, Mordica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Mountains of Tib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e and dea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898000-54-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ham, Bo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e Meets Mr Wintergart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llenging percep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445-9829-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y, Nigel &amp; Foreman, Michae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’ll Take You to Mrs Cole!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llenging percep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86264-407-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de, Florence Parry, Gilliland, Judith Heide &amp; Grandpre, Mar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House of Wisdo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sdom/ideas/the power of wo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513-7217-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ne, Helm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Most Wonderful Egg in the Worl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uty/perfec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689-71117-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tchins, Pa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Very Worst Mons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ing ignored in the fami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70-30869-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tchins, Pa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 and S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y/rival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70-01509-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tchins, Pa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cks and More Clock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ure of 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70-01540-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osse, Barbara &amp; Lavallee, Barbar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a, Do You Love Me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ce/unconditional lo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87701-759-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oll, Jeri &amp; James, An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Coat of Cat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atment of the elderly/dea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899248-63-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pton, Hugh &amp; Sharkey, Niam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es of Wisdom &amp; Wond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sdom/wonder (multicultura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84148-191-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sden, John &amp; Tan, Shau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Rabbit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ical ‘voice’/immigr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344-0221-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Kee, Davi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Now, Bern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ing notic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09-924050-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Naughton, Colin &amp; Kitamura, Satosh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ce Upon an Ordinary School Da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agination/thinking the impossi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84270-309-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m, Hiawyn &amp; Kitamura, Satosh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the Atti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ption/possibilities/imagin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84270-358-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ry, Sara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agination/possibil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89236-321-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lips, Christoph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hilosophers’ Clu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nking ‘big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8246-039-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unsky, Vladimi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neken Pis – A Simple Story of a Boy Who Peed on a W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445-9683-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dak, Mauric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re the Wild Things A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d/t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09-940839-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uss, D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ton Hatches the Eg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thfulness/ownershi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00-195740-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uss, D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, the Places You’ll Go!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e’s journey/possibil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00-715852-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ldon, Dyan &amp; Blythe, Gar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Gard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s with the past/stewardshi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09-176141-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ilson-Thomas, Annabel &amp; Smith, Barr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ies From World Relig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ning/origins (multicultura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-055477-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stein, She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Giving Tre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ving/lo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06-058675-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mson, Joan &amp; Rutherford, Me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car Needs a Frien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endshi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90-11326-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, Shau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Red Tre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pe/coping with advers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344-0539-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, Shau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Lost Th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onging/fitting 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344-0388-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hompson, Coli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ower to the Su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vironment/stewardshi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09-960911-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ompson, Coli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ling Ange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ams/possibilities/dea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09-176817-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ompson, Coli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to Live Forev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sdom/search for mea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09-946181-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ivizas, Eugene &amp; Oxenbury, Helen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hree Little Wolves and the Big Bad Pi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verting conven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497-2505-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gerer, Tom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on M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ference/’strangers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7098-207-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gerer, Tom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hree Robber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nement/rehabili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7098-206-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 Allsburg, Chri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Mysteries of Harris Burdic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stery/creative writing stimul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95-35393-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thuijs, Ma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g is Fro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y/acceptance of one’s own gif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86264-812-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ner, Jenny &amp; Brooks, R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hn Brown, Rose &amp; the Midnight C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alousy/death/need/moti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-050306-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d, Nic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o the Woo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se of place/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09-176706-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sner, Davi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sda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eath the surface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95-55113-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d, Margaret &amp; Brooks, R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rayal/deceit/friendship/ambi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90301-213-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mell, Chri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 Frog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ability/ch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09-943862-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lotow, Charlotte &amp; Vitale, Stefa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the Wind Stop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inity/circle of life/’big’ Q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06-025425-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2007" w:right="1213" w:gutter="0" w:header="0" w:top="1230" w:footer="709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© Barry Hymer, 2005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www.barryhymer.co.uk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21:36:00Z</dcterms:created>
  <dc:creator>Ord</dc:creator>
  <dc:description/>
  <cp:keywords/>
  <dc:language>en-US</dc:language>
  <cp:lastModifiedBy>Walsh</cp:lastModifiedBy>
  <dcterms:modified xsi:type="dcterms:W3CDTF">2008-09-24T21:36:00Z</dcterms:modified>
  <cp:revision>2</cp:revision>
  <dc:subject/>
  <dc:title>Philosophy for Children (“P4C”)</dc:title>
</cp:coreProperties>
</file>